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cs="Arial"/>
          <w:sz w:val="40"/>
        </w:rPr>
      </w:pPr>
      <w:r>
        <w:rPr>
          <w:rFonts w:cs="Arial"/>
          <w:sz w:val="40"/>
        </w:rPr>
        <w:t>INTRODUÇÃ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2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32"/>
        </w:rPr>
        <w:t>O</w:t>
      </w:r>
      <w:r>
        <w:rPr>
          <w:rFonts w:cs="Arial" w:ascii="Arial" w:hAnsi="Arial"/>
        </w:rPr>
        <w:t xml:space="preserve"> Anuário do Transporte Aéreo, Vol II, Dados Econômicos apresenta os dados econômicos relevantes do setor de transporte aéreo comercial brasileiro no ano de 2000.</w:t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TROSPECTO DA ECONOMIA BRASIL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A trajetória da economia brasileira ao longo de 2000 foi de retomada do crescimento, com queda nas taxas de juros, a inflação estabilizada tendendo aos níveis internacionais, queda significativa do desemprego e o cumprimento do programa de ajuste fiscal acordado com o Fundo Monetário Internacional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As variáveis que atuaram negativamente sobre a economia brasileira foram as provenientes do cenário externo, com fatores exógenos como a alta do preço do petróleo no mercado internacional, a queda das cotações do euro, que melhoraram a competitividade dos produtos europeus, a queda dos preços das principais commodities agrícolas e minerais que integram a pauta das exportações brasileiras, a crise Argentina e a desaceleração da economia american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 ritmo da atividade da economia foi bom ao longo de 2000, com o PIB brasileiro obtendo crescimento real de 4,2%, liderado pela expansão de 4,8% do setor industrial, impulsionada pela produção de bens de consumo durável e de capital e estimulada pelas exportações, pelos investimentos e pela expansão do crédito interno.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155" w:footer="284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firstLine="144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1440"/>
        <w:rPr/>
      </w:pPr>
      <w:r>
        <w:rPr/>
        <w:t>O quadro a seguir apresenta o crescimento do PIB no em 2000, por ramo de atividade, comparativamente a 1999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RODUTO INTERNO BRUTO</w:t>
      </w:r>
    </w:p>
    <w:p>
      <w:pPr>
        <w:pStyle w:val="TextBodyIndent"/>
        <w:jc w:val="center"/>
        <w:rPr/>
      </w:pPr>
      <w:r>
        <w:rPr/>
        <w:t>TAXAS REAIS DE VARIAÇÃO</w:t>
      </w:r>
    </w:p>
    <w:p>
      <w:pPr>
        <w:pStyle w:val="TextBodyIndent"/>
        <w:jc w:val="center"/>
        <w:rPr/>
      </w:pPr>
      <w:r>
        <w:rPr/>
        <w:t>(%)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ANO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ETORE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gropecu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ndúst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erviç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432" w:hRule="atLeas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Recuodecorpodetexto2"/>
        <w:rPr/>
      </w:pPr>
      <w:r>
        <w:rPr/>
        <w:t>As taxas de juros internas declinaram 3,25 pontos percentuais ao longo de 2000.</w:t>
      </w:r>
    </w:p>
    <w:p>
      <w:pPr>
        <w:pStyle w:val="Recuodecorpodetexto2"/>
        <w:rPr/>
      </w:pPr>
      <w:r>
        <w:rPr/>
        <w:t>A política cambial vigente em 2000, com taxas flutuantes, foi um fator positivo, sendo que o dólar atingiu, no final do ano, patamares elevados, conseqüência de problemas no cenário externo como a crise no oriente médio e, mais gravemente, a crise política Argentina, cujo efeito recessivo repercute diretamente sobre o cenário nacional, aumentando o grau de insegurança dos investidores e resultando em um aumento da procura pela moeda americana, elevando sua cotação frente a moeda brasilei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1440"/>
        <w:rPr/>
      </w:pPr>
      <w:r>
        <w:rPr/>
        <w:t>O balanço de pagamentos, no ano de 2000, acumulou déficit de US$2,3 bilhões.</w:t>
      </w:r>
    </w:p>
    <w:p>
      <w:pPr>
        <w:pStyle w:val="TextBodyIndent"/>
        <w:ind w:firstLine="1440"/>
        <w:rPr/>
      </w:pPr>
      <w:r>
        <w:rPr/>
      </w:r>
    </w:p>
    <w:p>
      <w:pPr>
        <w:pStyle w:val="TextBodyIndent"/>
        <w:ind w:firstLine="1440"/>
        <w:rPr/>
      </w:pPr>
      <w:r>
        <w:rPr/>
        <w:t>O setor externo obteve um desempenho mais tranqüilo que o de anos anteriores, apesar do fraco resultado da balança comercial e das variações cambiais, com o déficit em transações correntes, embora ainda muito elevado, apresentando uma leve redução, atingindo US$ 24,6 bilhões, ou 4,2% do PIB, um pouco inferior ao de 1999, de US$ 25,1 bilhões, ou 4,7% do PIB.</w:t>
      </w:r>
    </w:p>
    <w:p>
      <w:pPr>
        <w:pStyle w:val="TextBodyIndent"/>
        <w:ind w:firstLine="1440"/>
        <w:rPr/>
      </w:pPr>
      <w:r>
        <w:rPr/>
      </w:r>
    </w:p>
    <w:p>
      <w:pPr>
        <w:pStyle w:val="TextBodyIndent"/>
        <w:ind w:firstLine="1440"/>
        <w:rPr/>
      </w:pPr>
      <w:r>
        <w:rPr/>
        <w:t xml:space="preserve">A balança comercial registrou déficit de US$ 669 milhões em 2000, representando uma considerável melhora em relação ao déficit do ano anterior mas ainda longe do ideal de resultado positivo. As exportações registraram bom desempenho, alcançando o maior valor desde 1980 (US$ 55,086 bilhões), com a melhor taxa de crescimento desde o início do plano Real, 14,7% em relação a 1999, em grande parte devido à mudança na condução da política cambial. </w:t>
      </w:r>
    </w:p>
    <w:p>
      <w:pPr>
        <w:pStyle w:val="TextBodyIndent"/>
        <w:ind w:firstLine="1440"/>
        <w:rPr/>
      </w:pPr>
      <w:r>
        <w:rPr/>
      </w:r>
    </w:p>
    <w:p>
      <w:pPr>
        <w:pStyle w:val="TextBodyIndent"/>
        <w:ind w:firstLine="1440"/>
        <w:rPr/>
      </w:pPr>
      <w:r>
        <w:rPr/>
        <w:t>As importações somaram US$ 55,755 bilhões, resultado de um aumento das importações de bens intermediários, parte em função de um crescimento do consumo interno, decorrente da intensificação do nível de atividade da economia. Somente a alta do preço do petróleo encareceu as importações brasileiras em cerca de US$ 2,2 bilhões.</w:t>
      </w:r>
    </w:p>
    <w:p>
      <w:pPr>
        <w:pStyle w:val="TextBodyIndent"/>
        <w:ind w:firstLine="1440"/>
        <w:rPr/>
      </w:pPr>
      <w:r>
        <w:rPr/>
      </w:r>
    </w:p>
    <w:p>
      <w:pPr>
        <w:pStyle w:val="TextBodyIndent"/>
        <w:ind w:firstLine="1440"/>
        <w:rPr/>
      </w:pPr>
      <w:r>
        <w:rPr/>
        <w:t>A inflação de 2000 foi de 9,81% , segundo o Índice Geral de Preços – Disponibilidade Interna (IGP-DI), índice inferior à taxa de fechamento de 1999 (19,98%), e dentro da expectativa do mercado (10%), com tendência menos otimista para 2001, em função da expectativa existente sobre a evolução da crise das economias argentina e americana e sua repercussão sobre o mercado de câmbio brasileir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O SETOR DE TRANSPORTE AEROCOMERCI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1440"/>
        <w:rPr/>
      </w:pPr>
      <w:r>
        <w:rPr/>
        <w:t>A atividade do transporte aéreo comercial brasileiro teve seu quadro agravado a partir da mudança na condução da política econômica, com a elevada desvalorização cambial ocorrida em janeiro de 1999 e com o aumento dos preços do combustível de aviação, influenciado pela elevação do preço do barril de petróleo no mercado internacional, pela desvalorização do real frente à moeda americana e, a partir de junho de 2000, pela retirada dos subsídios existentes no preço daquele derivado.</w:t>
      </w:r>
    </w:p>
    <w:sectPr>
      <w:footerReference w:type="default" r:id="rId3"/>
      <w:type w:val="nextPage"/>
      <w:pgSz w:w="11906" w:h="16838"/>
      <w:pgMar w:left="1701" w:right="1701" w:gutter="0" w:header="0" w:top="1440" w:footer="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;Times New Roman" w:hAnsi=";Times New Roman" w:cs=";Times New Roman"/>
    </w:rPr>
  </w:style>
  <w:style w:type="character" w:styleId="WW8Num2z0">
    <w:name w:val="WW8Num2z0"/>
    <w:qFormat/>
    <w:rPr>
      <w:rFonts w:ascii=";Times New Roman" w:hAnsi=";Times New Roman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43:00Z</dcterms:created>
  <dc:creator>DAC</dc:creator>
  <dc:description/>
  <dc:language>en-US</dc:language>
  <cp:lastModifiedBy>RosangelaA</cp:lastModifiedBy>
  <cp:lastPrinted>2001-08-23T15:43:00Z</cp:lastPrinted>
  <dcterms:modified xsi:type="dcterms:W3CDTF">2001-08-23T18:43:00Z</dcterms:modified>
  <cp:revision>2</cp:revision>
  <dc:subject/>
  <dc:title>APRESENTAÇÃO</dc:title>
</cp:coreProperties>
</file>